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спублика Бурятия Мухоршибир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Л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ЕЛЬСКОЕ ПОСЕ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КУСОТИНСКОЕ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204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Об утверждении административного регламента</w:t>
      </w:r>
    </w:p>
    <w:p>
      <w:pPr>
        <w:pStyle w:val="Normal"/>
        <w:shd w:fill="FFFFFF" w:val="clear"/>
        <w:spacing w:lineRule="auto" w:line="240" w:before="0" w:after="204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 xml:space="preserve"> </w:t>
      </w:r>
      <w:r>
        <w:rPr>
          <w:rFonts w:cs="Times New Roman" w:ascii="Times New Roman" w:hAnsi="Times New Roman"/>
          <w:color w:val="000000"/>
          <w:kern w:val="2"/>
        </w:rPr>
        <w:t xml:space="preserve">предоставления муниципальной услуги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kern w:val="2"/>
        </w:rPr>
        <w:t>«</w:t>
      </w:r>
      <w:r>
        <w:rPr>
          <w:rFonts w:cs="Times New Roman" w:ascii="Times New Roman" w:hAnsi="Times New Roman"/>
        </w:rPr>
        <w:t>Присвоение наименований, переименования улиц,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лощадей, других составных частей,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кже установке мемориальных досок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борьбы с коррупцией, повышения прозрачности работы органов местного самоуправления, ответственности за выполняемые действия и принимаемые решения постановляю:</w:t>
      </w:r>
    </w:p>
    <w:p>
      <w:pPr>
        <w:pStyle w:val="Normal"/>
        <w:shd w:fill="FFFFFF" w:val="clear"/>
        <w:spacing w:lineRule="auto" w:line="240" w:before="0" w:after="2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 Утвердить административный регламент предоставления муниципальной услуги «Присвоение наименований, переименования улиц, площадей, других составных частей, а также установке мемориальных досок» согласно приложения.                            </w:t>
      </w:r>
    </w:p>
    <w:p>
      <w:pPr>
        <w:pStyle w:val="Normal"/>
        <w:shd w:fill="FFFFFF" w:val="clear"/>
        <w:spacing w:lineRule="auto" w:line="240" w:before="0" w:after="2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  Специалистам администрации МО СП «Кусотинское» организовать работу по предоставлению муниципальной услуги «Присвоение наименований, переименования улиц, площадей, других составных частей, а также установке мемориальных досок» в соответствии с данным административным регламентом.</w:t>
      </w:r>
    </w:p>
    <w:p>
      <w:pPr>
        <w:pStyle w:val="Normal"/>
        <w:shd w:fill="FFFFFF" w:val="clear"/>
        <w:spacing w:lineRule="auto" w:line="240" w:before="0" w:after="2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 Контроль за выполнением данного постановления оставляю за собой.</w:t>
      </w:r>
    </w:p>
    <w:p>
      <w:pPr>
        <w:pStyle w:val="Normal"/>
        <w:shd w:fill="FFFFFF" w:val="clear"/>
        <w:spacing w:lineRule="auto" w:line="240" w:before="0" w:after="20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  Обнародовать настоящее постановление на стендах администрации.</w:t>
      </w:r>
    </w:p>
    <w:p>
      <w:pPr>
        <w:pStyle w:val="Normal"/>
        <w:shd w:fill="FFFFFF" w:val="clear"/>
        <w:spacing w:lineRule="auto" w:line="240" w:before="0" w:after="20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20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20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О СП «Кусотинское»:                                                Б.З.Ринчин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к постановлению глав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О СП «Кусотинское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Times New Roman CYR" w:hAnsi="Times New Roman CYR"/>
          <w:color w:val="FF0000"/>
          <w:sz w:val="24"/>
          <w:szCs w:val="24"/>
        </w:rPr>
        <w:t>№</w:t>
      </w:r>
      <w:r>
        <w:rPr>
          <w:rFonts w:eastAsia="Times New Roman CYR" w:cs="Times New Roman CYR" w:ascii="Times New Roman CYR" w:hAnsi="Times New Roman CYR"/>
          <w:color w:val="FF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FF0000"/>
          <w:sz w:val="24"/>
          <w:szCs w:val="24"/>
        </w:rPr>
        <w:t xml:space="preserve">14 от 22 июня </w:t>
      </w:r>
      <w:r>
        <w:rPr>
          <w:rFonts w:cs="Times New Roman CYR" w:ascii="Times New Roman CYR" w:hAnsi="Times New Roman CYR"/>
          <w:sz w:val="24"/>
          <w:szCs w:val="24"/>
        </w:rPr>
        <w:t xml:space="preserve">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Административный регламент 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рисвоение наименований, переименования улиц, площадей, других составных частей, а также установке мемориальных досок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щие положения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 «Присвоение наименований, переименования улиц, площадей, других составных частей, а также установке мемориальных досок» (далее – регламент,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и определяет сроки и последовательность действий (административных процедур) администрации муниципального образования сельское поселение «Кусотинское» Мухоршибирского района Республики Бурятия (далее  – администрация) при оказании 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ителями муниципальной услуги в соответствии с настоящим регламентом являются:</w:t>
      </w:r>
      <w:r>
        <w:rPr>
          <w:rFonts w:cs="Times New Roman" w:ascii="Times New Roman" w:hAnsi="Times New Roman"/>
          <w:sz w:val="24"/>
          <w:szCs w:val="24"/>
        </w:rPr>
        <w:t xml:space="preserve"> собрания трудовых коллективов предприятий, организаций, учреждений; собрания граждан по месту жительства; садоводческие, огороднические или дачные некоммерческие объединения; общественные объединения; инициативные группы граждан.</w:t>
      </w:r>
    </w:p>
    <w:p>
      <w:pPr>
        <w:pStyle w:val="Normal"/>
        <w:spacing w:before="0" w:after="0"/>
        <w:ind w:left="567" w:right="85" w:hanging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ебования к порядку информирования о предоставлении муниципальной услуги:    1.3.1. Информация о месте нахождения и графике работы органов, предоставляющих муниципальную услугу, предоставляется заявителям:</w:t>
      </w:r>
    </w:p>
    <w:p>
      <w:pPr>
        <w:pStyle w:val="Normal"/>
        <w:spacing w:before="0" w:after="0"/>
        <w:ind w:left="567" w:right="85" w:hanging="2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по номеру телефона для консультаций администрации: 8(30143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25334, 25373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ind w:left="567" w:right="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Лично при обращении к специалистам администрации по адрес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1354 Республика Бурятия, Мухоршибирский район у.Кусоты ул.Ленина, 1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kusot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главы администрации: понедельник – пятница с 8.00 до 17.00 (кроме выходных и праздничных дней), в предпраздничный день - с 8.00 до 16.00, обеденный перерыв – с 12.00 до 13.00, суббота, воскресенье – выходной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специалистов администрации: понедельник – пятница – с 8.00 до 16.20 (кроме выходных и праздничных дней), в предпраздничные дни – с 8.00 до 15.20, обеденный перерыв – с 12.00 до 13.00, суббота, воскресенье – выход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факс) администрации МО СП «Кусотинское» 8 (30143) 25334, 25373</w:t>
      </w:r>
    </w:p>
    <w:p>
      <w:pPr>
        <w:pStyle w:val="Normal"/>
        <w:widowControl w:val="false"/>
        <w:autoSpaceDE w:val="false"/>
        <w:spacing w:before="0" w:after="0"/>
        <w:ind w:right="85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ая информация об администрации и о настоящем регламенте размещается:</w:t>
      </w:r>
    </w:p>
    <w:p>
      <w:pPr>
        <w:pStyle w:val="Normal"/>
        <w:widowControl w:val="false"/>
        <w:autoSpaceDE w:val="false"/>
        <w:spacing w:before="0" w:after="0"/>
        <w:ind w:right="85" w:firstLine="53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 официальном сайте муниципального образования «Мухоршибирский район»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http://Мухоршибирский-район.рф/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 xml:space="preserve">с использованием государственной информационной системы "Портал государственных и муниципальных услуг (функций) Республики Бурятия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gu.govrb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 информационных стендах администрации, на которых содержится следующая информация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текст регламента с приложениями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разцы оформления документов, необходимых для предоставления муниципальной услуги, и требования к ним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орасположение, график работы, номера телефонов, адреса Интернет-сайтов и электронной почты администрации, в которых заявители могут получить документы, необходимые для предоставления муниципальной услуг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заявителей специалист подробно и в вежливой (корректной) форме информирует обратившихся по существу обращений. В случае если рассмотрение поставленных в обращении вопросов не входит в компетенцию администрации, заявителю сообщается о невозможности представления интересующей его информаци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Консультации предоставляются по следующим вопросам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риема и выдачи документ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оформления документ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действий (бездействия) должностного лица при предоставлении муниципальной услуг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. Администрация принимает заявление на предоставление муниципальной услуги,  рассматривает и осуществляет выдачу результатов предоставления муниципальной услуги по  местонахождению Администрации в соответствии с графиком работы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Сведения об органах и учреждениях, участвующих в предоставлении муниципальной услуги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униципальное учреждение «Комитет по управлению земельными ресурсами муниципального образования «Мухоршибирский район» Республики Бурятия»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Комитета: Республика Бурятия, Мухоршибирский район, с. Мухоршибирь, ул. Пролетарская, 1, телефоны: 8(30143)22-658, 8(30143) 21-771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 для направления документов и обращений: 671340, Республика Бурятия, Мухоршибирский район, с. Мухоршибирь, ул. Пролетарская, 1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ый адрес для направления обращений: komzem_14@mail.ru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йт Администрации муниципального образования «Мухоршибирский район»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http://Мухоршибирский-район.рф/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spacing w:before="0" w:after="0"/>
        <w:ind w:right="85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Комитета: понедельник - четверг с 8.00 до 16.00 час, пятница с 8.00 до 15.00 час,  перерыв на обед с 12.00 до 13.00 часов.</w:t>
      </w:r>
    </w:p>
    <w:p>
      <w:pPr>
        <w:pStyle w:val="Normal"/>
        <w:widowControl w:val="false"/>
        <w:autoSpaceDE w:val="false"/>
        <w:spacing w:before="0" w:after="0"/>
        <w:ind w:right="85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ные дни: суббота, воскресень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) Управление Федеральной налоговой службы по Республике Бурятия (далее - Управление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естонахождение Управления: Республика Бурятия, г.Улан-Удэ, ул. Цивилева, 3, ул. Сахъяновой, 1А, ул. Борсоева, 11А., тел.: 8(3012) 44-12-74, 8(3012) 41-72-58, 8(3012) 21-65-21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 для направления документов и обращений: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670000, Республика Бурятия, г.Улан-Удэ, ул. Коммунистическая, 50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районная инспекция ФНС России № 9 по Республике Бурят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03.nalog.ru/imns/imns03_09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тандарт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0"/>
        <w:ind w:left="14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именование муниципальной услуги: «Присвоение наименований, переименования улиц, площадей, других составных частей, а также установке мемориальных досок». </w:t>
      </w:r>
    </w:p>
    <w:p>
      <w:pPr>
        <w:pStyle w:val="Normal"/>
        <w:widowControl w:val="false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рганом, предоставляющим муниципальную услугу, является администрация. Предоставление муниципальной услуги осуществляют специалисты  администрации.</w:t>
      </w:r>
    </w:p>
    <w:p>
      <w:pPr>
        <w:pStyle w:val="Normal"/>
        <w:spacing w:before="0" w:after="0"/>
        <w:ind w:left="84" w:right="84" w:first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3. При предоставлении муниципальной услуги администрация не вправе требовать от заявителя предоставление документов, не предусмотренных нормативно-правовыми актами, регулирующими предоставление муниципальной услуги. </w:t>
      </w:r>
    </w:p>
    <w:p>
      <w:pPr>
        <w:pStyle w:val="Normal"/>
        <w:spacing w:before="0" w:after="0"/>
        <w:ind w:right="84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709" w:leader="none"/>
        </w:tabs>
        <w:autoSpaceDE w:val="false"/>
        <w:spacing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ыдача распоряжения администрации о присвоении наименования, переименования улицы, площади, других составных частей поселения, а также установке мемориальной доски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709" w:leader="none"/>
        </w:tabs>
        <w:autoSpaceDE w:val="false"/>
        <w:spacing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дача мотивированного письменного уведомления об отказе в присвоении наименования, переименования улицы, площади, других составных частей поселения, а также установке мемориальной доски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Срок предоставления муниципальной услуги составляет 30 дней со дня регистрации соответствующего заявления.</w:t>
      </w:r>
    </w:p>
    <w:p>
      <w:pPr>
        <w:pStyle w:val="Normal"/>
        <w:spacing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Предоставление муниципальной услуги осуществляется в соответствии с законами и иными правовыми актами: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ей Российской Федерации от 12.12.1993 (с учетом поправок, внесенных Законами РФ о поправках к Конституции РФ от 30.12.2008 №6-ФКЗ, от 30.12.2008 №7-ФКЗ «Собрание законодательства», 21.01.2009, №4, ст.445);</w:t>
      </w:r>
    </w:p>
    <w:p>
      <w:pPr>
        <w:pStyle w:val="Normal"/>
        <w:spacing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06.10.2003 г. №131-ФЗ «Об общих принципах организации местного самоуправления в Российской Федерации» (Собрание законодательства РФ", 06.10.2003, N 40, ст. 3822);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7.07.2010 г. № 210-ФЗ «Об организации предоставления государственных и муниципальных услуг» (Российская газета № 5247 от 30.07.2010 г.);</w:t>
      </w:r>
    </w:p>
    <w:p>
      <w:pPr>
        <w:pStyle w:val="Normal"/>
        <w:spacing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оном Республики Бурятия от 10.09.2007 №2433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«Об административно-территориальном устройстве Республики Бурятия» («Бурятия», №170, 13.09.2007);</w:t>
      </w:r>
    </w:p>
    <w:p>
      <w:pPr>
        <w:pStyle w:val="Normal"/>
        <w:widowControl w:val="false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ом муниципального образования  сельское поселение «Кусотинское»;</w:t>
      </w:r>
    </w:p>
    <w:p>
      <w:pPr>
        <w:pStyle w:val="Normal"/>
        <w:widowControl w:val="false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тановление Главы муниципального образования сельское поселение «Кусотинское»  </w:t>
      </w:r>
      <w:r>
        <w:rPr>
          <w:rFonts w:cs="Times New Roman" w:ascii="Times New Roman" w:hAnsi="Times New Roman"/>
          <w:color w:val="FF0000"/>
          <w:sz w:val="24"/>
          <w:szCs w:val="24"/>
        </w:rPr>
        <w:t>№  12 от 22 июня 2012 года</w:t>
      </w:r>
      <w:r>
        <w:rPr>
          <w:rFonts w:cs="Times New Roman" w:ascii="Times New Roman" w:hAnsi="Times New Roman"/>
          <w:sz w:val="24"/>
          <w:szCs w:val="24"/>
        </w:rPr>
        <w:t xml:space="preserve">  «О внесении изменений и дополнений в постановление № 20 от 19 апреля 2010г. «Об утверждении перечня муниципальных услуг администрации МО СП «Кусотинское». </w:t>
      </w:r>
    </w:p>
    <w:p>
      <w:pPr>
        <w:pStyle w:val="Normal"/>
        <w:widowControl w:val="false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Для присвоения наименований, переименований улиц, площадей, других составных частей поселения заявителями предоставляются следующие документы: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явление на имя Главы сельского поселения, содержащее сведения о местоположении, предлагаемом наименовании улицы, площади, другой составной части поселения, а так же обоснование присвоения такого наименования, обоснование переименования;</w:t>
      </w:r>
    </w:p>
    <w:p>
      <w:pPr>
        <w:pStyle w:val="TextBodyIndent"/>
        <w:tabs>
          <w:tab w:val="left" w:pos="72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б) решение (протокол) о создании инициативной группы граждан в случае внесения ими предложений; </w:t>
      </w:r>
    </w:p>
    <w:p>
      <w:pPr>
        <w:pStyle w:val="TextBodyIndent"/>
        <w:tabs>
          <w:tab w:val="left" w:pos="72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) протокол общего собрания – в случае внесения предложений общественным объединениям, собранием граждан по месту жительства, предприятием, организацией, учреждением.</w:t>
      </w:r>
    </w:p>
    <w:p>
      <w:pPr>
        <w:pStyle w:val="TextBodyIndent"/>
        <w:tabs>
          <w:tab w:val="left" w:pos="72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8. Для установки мемориальной доски заявителями предоставляются следующие документы:</w:t>
      </w:r>
    </w:p>
    <w:p>
      <w:pPr>
        <w:pStyle w:val="TextBodyIndent"/>
        <w:tabs>
          <w:tab w:val="left" w:pos="720" w:leader="none"/>
        </w:tabs>
        <w:spacing w:lineRule="auto" w:line="276"/>
        <w:ind w:firstLine="709"/>
        <w:rPr/>
      </w:pPr>
      <w:r>
        <w:rPr>
          <w:sz w:val="24"/>
          <w:szCs w:val="24"/>
        </w:rPr>
        <w:t>а) заявление на имя Главы сельского поселения, содержащее сведения о предполагаемом  местоположении мемориальной доски, обоснование установки мемориальной доски, биографические сведения о лице, в честь которого устанавливается мемориальная доска (приложение 1 к регламенту). Заявление об установке мемориальной доски также должно содержать обязательство заявителя по проектированию, изготовлению и установке мемориальной доски;</w:t>
      </w:r>
    </w:p>
    <w:p>
      <w:pPr>
        <w:pStyle w:val="TextBodyIndent"/>
        <w:tabs>
          <w:tab w:val="left" w:pos="72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б) проект мемориальной доски;</w:t>
      </w:r>
    </w:p>
    <w:p>
      <w:pPr>
        <w:pStyle w:val="TextBodyIndent"/>
        <w:tabs>
          <w:tab w:val="left" w:pos="72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) решение о создании инициативной группы граждан в случае внесения ими предложений; </w:t>
      </w:r>
    </w:p>
    <w:p>
      <w:pPr>
        <w:pStyle w:val="TextBodyIndent"/>
        <w:tabs>
          <w:tab w:val="left" w:pos="72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г) протокол общего собрания – в случае внесения предложений общественным объединениям, собранием граждан по месту жительства, предприятием, организацией, учреждением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Администрация, предоставляющая муниципальную услугу, не вправе требовать от заявителя представления следующих документов, которые находятся в распоряжении органов, предоставляющих государственные услуги, муниципальные услуги, иных государственных органов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туационный план местно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Единого государственного реестра юридических лиц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Единого государственного реестра индивидуальных предпринимателей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вправе представить указанные в п. 2.9. настоящего регламента документы в администрацию, предоставляющую муниципальную услугу, по собственной инициативе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Основаниями для отказа в предоставлении муниципальной услуги является: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наименовании используются бранные и оскорбительные слова и выражения, в том числе в отношении пола, расы, национальности, вероисповедания, профессии, социальной категории, возраста, языка человека и граждани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не отражает индивидуальные характеристики объекта наименования и переименова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едставление заявителем всех документов, предусмотренных в п.2.7 и п.2.8,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 Оснований для приостановления исполнения муниципальной услуги не имеетс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12 Оснований для отказа в приеме документов по предоставлению муниципальной услуги не имеется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редоставление муниципальной услуги осуществляется на бесплатной основе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Максимальный срок ожидания в очереди при подаче заявления о предоставлении муниципальных услуг, при получении результата предоставления услуг не должен превышать 30 минут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Требования к местам предоставления муниципальной услуги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, в котором осуществляется прием граждан, консультирование о предоставлении муниципальной услуги, располагается с учетом пешеходной доступности для граждан от остановок общественного транспорта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, прилегающей к зданию, в котором осуществляется прием граждан, оборудованы места для парковки автотранспортных средств. Доступ граждан к парковочным местам является бесплатным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соответствуют комфортным условиям для заявителей и оптимальным условиям работы специалистов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информирования,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дании на видном месте размещаются схемы размещения средств пожаротушения и путей эвакуации посетителей и работников - исполнителей муниципальной услуг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граждан осуществляется в специально выделенных для этих целей кабинетах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специалиста оборудовано персональным компьютером с возможностью доступа к необходимым информационным базам данных, печатающим устройством, источником бесперебойного пита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иема посетителя снабжено стулом, имеет место для письма и раскладки документов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6. Показателями доступности муниципальной услуги являются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, затрачиваемое пешеходом на дорогу от ближайшей остановки общественного транспорта (не более 15 мин.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е количество специалистов, к которым должен обратиться получатель в процессе предоставления услуг (не более 1 специалиста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случаев правильно заполненных получателями услуги документов и сданных с первого раза (не менее 95%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наличие актуальной и исчерпывающей информации, необходимой для получения муниципальной услуги (о местонахождении администрации, графике работы, порядке предоставления услуги, порядке досудебного (внесудебного) обжалования) решений и действий (бездействия) органа, предоставляющего муниципальную услугу, а также его должностных лиц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(100%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сайте органа местного самоуправления (100%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Республики Бурятия (100%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указателей о местах приема заявителей (не менее 1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мест для сидения в местах ожидания (не менее 3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качества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случаев предоставления услуги в установленный срок с момента подачи документов (не менее 95%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заявителей, ожидавших получения услуги в очереди более 10 минут (не более 10%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случаев правильно оформленных документов должностным лицом (не менее 95%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обоснованных жалоб к общему количеству получателей услуги (не более 0,5%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обоснованных жалоб, рассмотренных и удовлетворенных в установленный срок (не менее 99%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Предоставление муниципальной услуги включает следующие административные процедуры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ем заявления и документов от заявителя о присвоении наименования/переименования улицы, площади, другой составной части поселения, установке мемориальной доск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смотрение документов о присвоении наименований, переименований улиц, площадей и других составных частей поселения, а также установке мемориальных досок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дготовка и выдача заявителю распоряжения администрации о присвоении наименования/переименования улицам, площадям и другим составным частям поселения, установке мемориальных досок (далее – распоряжение администрации), либо мотивированного письменного отказа в присвоении наименования/переименования улицам, площадям и другим составным частям поселения, установке мемориальных досок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лок-схе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ледовательности административных действий при предоставлении муниципальной услуги приводится в приложении 2 к настоящему регламенту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ием заявления  и документов от заявителя о присвоении наименования, переименования улицы, площади, другой составной части поселения, установке мемориальной доски и документов, установленных п.п.2.7, 2.8 настоящего регламента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обращение заявителя о предлагаемом наименовании/переименовании улицы, площади, другой составной части поселения, установке мемориальной доски в администрацию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администрации проверяет правильность заполнения письменного заявления заявителя, наличие документов предусмотренных п.п. 2.7, 2.8. настоящего регламента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действия 10 минут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становлении фактов отсутствия необходимых документов, предусмотренных п.2.7 и п.2.8, настоящего регламента, специалист администрации объясняет заявителю последствия непредставления документов и предлагает принять меры по устранению недостатк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ыявленные недостатки представленных документов не могут быть устранены в ходе приема, специалист администрации принимает документы с последующим принятием  решения об отказе в предоставлении муниципальной услуги. В течение 3 дней специалист передает обоснованный письменный отказ Главе сельского поселения для подписи, регистрирует исходящий документ, после чего направляет заявителю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3.1.2. Рассмотрение документов о присвоении наименований, переименований улиц, площадей и других составных частей поселения, а также установке мемориальных досок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является представление заявителем полного пакета документов, предусмотренного п.2.7 и п.2.8, настоящего регламента. Специалист администрации, ответственный за предоставление муниципальной услуги передает в течение 1 дня заявление Главе сельского поселения. 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олучения заявления с резолюцией Главы сельского поселения специалист администрации в течение 2 дней регистрирует заявление в журнале входящей корреспонденции при предоставлении государственных и муниципальных услуг и направляет запросы в соответствующие организации, указанные в п.1.4 настоящего регламента, для получения документов, предусмотренных в п.2.9 настоящего регламент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вышеуказанных действий 10 дней, в данный срок включается время, которое необходимо для получения документов от организаций, предусмотренных п.2.9 настоящего регламента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олучения документов, предусмотренных п.2.9 настоящего регламента, специалист (секретарь комиссии) направляет пакет документов на рассмотрение Комиссии по рассмотрению вопросов о присвоении наименований, переименований улиц, площадей и других составных частей поселения, а также установке мемориальных досок (далее - Комиссия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1 день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рассматривает и принимает решение о присвоении наименования/переименования улицам, площадям и другим составным частям поселения, установке мемориальной доски либо об отказе в присвоении наименования/переименования улиц, площадей и других составных частей поселения, а также установке мемориальных досок в течение 11 дней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Подготовка и выдача заявителю распоряжения администрации о присвоении наименования/переименования улицам, площадям и другим составным частям поселения, установке мемориальных досок, либо мотивированного письменного отказа в присвоении наименования/переименования улицам, площадям и другим составным частям поселения, установке мемориальных досок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проведения административной процедуры является решение Комиссии. Комиссия принимает решение об отказе в присвоении наименования/переименования улицам, площадям и другим составным частям поселения, установке мемориальных досок по основаниям, предусмотренным в п.2.10. После чего специалист готовит мотивированный письменный отказ в присвоении наименования/переименования улицам, площадям и другим составным частям поселения, установке мемориальных досок,  подписанный председателем Комиссии, и направляет заявителю заказным письмом с уведомлением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3 дня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Комиссия приняла решение о присвоении наименования/переименования улицам, площадям и другим составным частям поселения, установке мемориальных досок, специалист готовит и согласовывает проект распоряжения администрации о присвоении наименования/ переименования улицы, площади и другой составной части поселения, а также установке мемориальной доски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5 рабочих дней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Внесение в реестр сведений о присвоении наименований, переименований улиц, площадей, других составных частей поселения и выдача заявителю копии распоряжения администрации о присвоении наименований, переименования улицам, площадям и другим составным частям поселения, установке мемориальных досок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На основании распоряжения администрации специалист вносит сведения из распоряжения в реестр наименования улиц путем занесения в электронную базу даты и номера постановления администрации, сведений о присвоении наименования/ переименования улиц, площадей и других составных частей поселения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выполнения действия составляет 1 день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администрации в течение 3 дней после подписания распоряжения вручает его копию заявителю лично под расписку или направляет заявителю заказным письмом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ормы контроля за исполнением регламент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0"/>
        <w:ind w:firstLine="720"/>
        <w:jc w:val="both"/>
        <w:rPr/>
      </w:pPr>
      <w:bookmarkStart w:id="0" w:name="sub_41"/>
      <w:bookmarkEnd w:id="0"/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работниками администрации осуществляется Главой сельского поселения.</w:t>
      </w:r>
    </w:p>
    <w:p>
      <w:pPr>
        <w:pStyle w:val="Normal"/>
        <w:spacing w:before="0" w:after="0"/>
        <w:ind w:firstLine="720"/>
        <w:jc w:val="both"/>
        <w:rPr/>
      </w:pPr>
      <w:bookmarkStart w:id="1" w:name="sub_41"/>
      <w:bookmarkEnd w:id="1"/>
      <w:r>
        <w:rPr>
          <w:rFonts w:cs="Times New Roman" w:ascii="Times New Roman" w:hAnsi="Times New Roman"/>
          <w:sz w:val="24"/>
          <w:szCs w:val="24"/>
        </w:rPr>
        <w:t>4.2. При проведении текущего контроля Глава сельского поселения обеспечивает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количества запросов заявителей о предоставлении муниципальной услуги и количества результатов предоставления муниципальных услуг, выданных заявителям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у фактов предоставления муниципальных услуг с отклонениями от требований, установленных в настоящем регламенте (в случае его отсутствия иных нормативных правовых актов, регулирующих отношения, возникающие в связи с предоставлением муниципальной услуги)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у обоснованности отказов в предоставлении муниципальной услуг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у обоснованности жалоб (претензий), протестов, предписаний на действия (бездействия) должностных лиц, ответственных за предоставление муниципальной услуг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у выполнения показателей качества и доступности, установленных в настоящем регламент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верки порядка сбора, обработки и анализа информации о результатах предоставления муниципальных услуг Глава сельского поселения готовит сводную информацию о фактах предоставления муниципальных услуг с отклонениями от требований, установленных в настоящем регламент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Внеплановые проверки могут осуществляться по распоряжению Главы сельского поселения или при наличии жалоб на исполнение настоящего регламент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Результаты проверок оформляются администрацией в виде акта, в котором отмечаются выявленные недостатки и предложения по их устранению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Глава сельского поселения в течение 7 дней принимает решение о привлечении к дисциплинарной ответственности должностных лиц, допустивших при предоставлении муниципальных услуг необоснованные отклонения от требований, установленных в настоящем регламент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" w:name="sub_500"/>
      <w:bookmarkStart w:id="3" w:name="sub_500"/>
      <w:bookmarkEnd w:id="3"/>
    </w:p>
    <w:p>
      <w:pPr>
        <w:pStyle w:val="Heading1"/>
        <w:spacing w:lineRule="auto" w:line="276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</w:rPr>
        <w:t xml:space="preserve">5. Досудебное (внесудебное) обжалование заявителем решений и 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йствий (бездействия) органа, предоставляющего муниципальную услугу, должностного лица органа, предоставляющего муниципальную услугу, 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либо муниципального служащего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4" w:name="sub_500"/>
      <w:bookmarkStart w:id="5" w:name="sub_500"/>
      <w:bookmarkEnd w:id="5"/>
    </w:p>
    <w:p>
      <w:pPr>
        <w:pStyle w:val="Normal"/>
        <w:spacing w:before="0" w:after="0"/>
        <w:ind w:firstLine="720"/>
        <w:jc w:val="both"/>
        <w:rPr/>
      </w:pPr>
      <w:bookmarkStart w:id="6" w:name="sub_51"/>
      <w:bookmarkEnd w:id="6"/>
      <w:r>
        <w:rPr>
          <w:rFonts w:cs="Times New Roman" w:ascii="Times New Roman" w:hAnsi="Times New Roman"/>
          <w:sz w:val="24"/>
          <w:szCs w:val="24"/>
        </w:rPr>
        <w:t>5.1. Заявители имеют право на обжалование действий (бездействия) администрации, предоставляющей муниципальную услугу, должностных лиц администрации, участвующих в предоставлении муниципальной услуги, либо муниципального служащего в досудебном (внесудебном) и судебном порядке.</w:t>
      </w:r>
    </w:p>
    <w:p>
      <w:pPr>
        <w:pStyle w:val="Normal"/>
        <w:spacing w:before="0" w:after="0"/>
        <w:ind w:firstLine="720"/>
        <w:jc w:val="both"/>
        <w:rPr/>
      </w:pPr>
      <w:bookmarkStart w:id="7" w:name="sub_51"/>
      <w:bookmarkStart w:id="8" w:name="sub_52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 xml:space="preserve">5.2. Порядок обжалования действий (бездействия) и решений, осуществляемых (принятых) в ходе предоставления муниципальной услуги установлен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 59-ФЗ от 02.05.06 г. "О порядке рассмотрения обращений граждан Российской Федерации", 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и Бурятия N 2352-III от 02.07.07 г. "О дополнительных гарантиях права граждан на обращения в Республике Бурятия"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52"/>
      <w:bookmarkStart w:id="10" w:name="sub_53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5.3. Жалоба на действия (бездействия) и решения должностных лиц, муниципальных служащих (далее - жалоба) подается как в устной, так и в письменной (в том числе электронной) форме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53"/>
      <w:bookmarkEnd w:id="11"/>
      <w:r>
        <w:rPr>
          <w:rFonts w:cs="Times New Roman" w:ascii="Times New Roman" w:hAnsi="Times New Roman"/>
          <w:sz w:val="24"/>
          <w:szCs w:val="24"/>
        </w:rPr>
        <w:t>Для физических лиц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адресу: 671354 Мухоршибирский район у.Кусоты ул.Ленина, 1в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факсу</w:t>
      </w:r>
      <w:r>
        <w:rPr>
          <w:rFonts w:cs="Times New Roman" w:ascii="Times New Roman" w:hAnsi="Times New Roman"/>
          <w:color w:val="FF0000"/>
          <w:sz w:val="24"/>
          <w:szCs w:val="24"/>
        </w:rPr>
        <w:t>:  8 (30143) 2537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электронной почте</w:t>
      </w:r>
      <w:bookmarkStart w:id="12" w:name="sub_54"/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kusot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явитель в своей письменной жалобе в обязательном порядке указывает либо наименование органа местного самоуправления, в которое направляет письменную жалобу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жалобы, излагает суть жалобы, ставит личную подпись и дат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End w:id="12"/>
      <w:r>
        <w:rPr>
          <w:rFonts w:cs="Times New Roman" w:ascii="Times New Roman" w:hAnsi="Times New Roman"/>
          <w:sz w:val="24"/>
          <w:szCs w:val="24"/>
        </w:rPr>
        <w:t>Требования к жалобе, поданной по электронной почте, аналогичны требованиям, предъявляемым к жалобе, поданной в письменной форм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spacing w:before="0" w:after="0"/>
        <w:ind w:firstLine="720"/>
        <w:jc w:val="both"/>
        <w:rPr/>
      </w:pPr>
      <w:bookmarkStart w:id="13" w:name="sub_55"/>
      <w:bookmarkEnd w:id="13"/>
      <w:r>
        <w:rPr>
          <w:rFonts w:cs="Times New Roman" w:ascii="Times New Roman" w:hAnsi="Times New Roman"/>
          <w:sz w:val="24"/>
          <w:szCs w:val="24"/>
        </w:rPr>
        <w:t>5.5. Жалоба может быть подана в форме устного обращения на личном приеме заявителей. Личный прием граждан ведется Главой сельского поселения согласно утвержденному графику приема граждан.</w:t>
      </w:r>
    </w:p>
    <w:p>
      <w:pPr>
        <w:pStyle w:val="Normal"/>
        <w:spacing w:before="0" w:after="0"/>
        <w:ind w:firstLine="720"/>
        <w:jc w:val="both"/>
        <w:rPr/>
      </w:pPr>
      <w:bookmarkStart w:id="14" w:name="sub_55"/>
      <w:bookmarkEnd w:id="14"/>
      <w:r>
        <w:rPr>
          <w:rFonts w:cs="Times New Roman" w:ascii="Times New Roman" w:hAnsi="Times New Roman"/>
          <w:sz w:val="24"/>
          <w:szCs w:val="24"/>
        </w:rPr>
        <w:t>При личном приеме заявитель предъявляет документ, удостоверяющий его личность (для юридических лиц - документ, удостоверяющий полномочия представителя юридического лица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стной жалобы заносится в карточку личного приема заявителя. В случае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spacing w:before="0" w:after="0"/>
        <w:ind w:firstLine="720"/>
        <w:jc w:val="both"/>
        <w:rPr/>
      </w:pPr>
      <w:bookmarkStart w:id="15" w:name="sub_56"/>
      <w:bookmarkEnd w:id="15"/>
      <w:r>
        <w:rPr>
          <w:rFonts w:cs="Times New Roman" w:ascii="Times New Roman" w:hAnsi="Times New Roman"/>
          <w:sz w:val="24"/>
          <w:szCs w:val="24"/>
        </w:rPr>
        <w:t>5.6. Письменная жалоба и жалоба по электронной почте должны быть рассмотрены Администрацией в течение 30 дней со дня их регистрации. В исключительных случаях, когда для проверки и решения поставленных в жалобе вопросов требуется более длительный срок, допускается продление Главой сельского поселения сроков ее рассмотрения, но не 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Normal"/>
        <w:spacing w:before="0" w:after="0"/>
        <w:ind w:firstLine="720"/>
        <w:jc w:val="both"/>
        <w:rPr/>
      </w:pPr>
      <w:bookmarkStart w:id="16" w:name="sub_56"/>
      <w:bookmarkStart w:id="17" w:name="sub_57"/>
      <w:bookmarkStart w:id="18" w:name="sub_58"/>
      <w:bookmarkEnd w:id="16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5.7. Жалоба считается разрешенной, если рассмотрены все поставленные в ней вопросы, приняты необходимые меры и даны письменные и устные (с согласия заявителя) ответы.</w:t>
      </w:r>
    </w:p>
    <w:p>
      <w:pPr>
        <w:pStyle w:val="Normal"/>
        <w:spacing w:before="0" w:after="0"/>
        <w:ind w:firstLine="720"/>
        <w:jc w:val="both"/>
        <w:rPr/>
      </w:pPr>
      <w:bookmarkStart w:id="19" w:name="sub_58"/>
      <w:bookmarkEnd w:id="19"/>
      <w:r>
        <w:rPr>
          <w:rFonts w:cs="Times New Roman" w:ascii="Times New Roman" w:hAnsi="Times New Roman"/>
          <w:sz w:val="24"/>
          <w:szCs w:val="24"/>
        </w:rPr>
        <w:t>5.8. Заявитель, считающий, что решения или действия (бездействие) должностных лиц Администрации нарушают его права, свободы или законные интересы, имеет право на обжалование таких решений или действий (бездействия) в судебном порядке а соответствии с законодательством Российской Федерации.</w:t>
      </w:r>
      <w:r>
        <w:br w:type="page"/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bookmarkStart w:id="20" w:name="sub_57"/>
      <w:bookmarkStart w:id="21" w:name="sub_1001"/>
      <w:bookmarkEnd w:id="20"/>
      <w:bookmarkEnd w:id="21"/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ставления муниципальной услуг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Присвоение наименований, переименовании улиц,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лощадей, других составных частей ,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также установке мемориальных досок»</w:t>
      </w:r>
    </w:p>
    <w:p>
      <w:pPr>
        <w:pStyle w:val="Normal"/>
        <w:tabs>
          <w:tab w:val="clear" w:pos="720"/>
          <w:tab w:val="left" w:pos="7171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17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Главе  сельского поселения</w:t>
      </w:r>
      <w:r>
        <w:rPr>
          <w:rFonts w:cs="Times New Roman" w:ascii="Times New Roman" w:hAnsi="Times New Roman"/>
          <w:color w:val="FF0000"/>
        </w:rPr>
        <w:t xml:space="preserve"> «Кусотинское»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_____________________________________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</w:t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(ФИО гражданина, наименование ЮЛ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</w:t>
        <w:tab/>
        <w:tab/>
        <w:tab/>
        <w:tab/>
        <w:tab/>
        <w:t xml:space="preserve">       </w:t>
        <w:tab/>
        <w:tab/>
        <w:t xml:space="preserve">       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</w:t>
        <w:tab/>
        <w:tab/>
        <w:tab/>
        <w:tab/>
        <w:tab/>
        <w:t xml:space="preserve">       __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(ИНН ИП/ЮЛ; юридический и почтовый адре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тел: 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Вас присвоить наименование/переименование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лицы, площади, другой составной части МО СП «</w:t>
      </w:r>
      <w:r>
        <w:rPr>
          <w:rFonts w:cs="Times New Roman" w:ascii="Times New Roman" w:hAnsi="Times New Roman"/>
          <w:color w:val="FF0000"/>
          <w:sz w:val="20"/>
          <w:szCs w:val="20"/>
        </w:rPr>
        <w:t>__________________</w:t>
      </w:r>
      <w:r>
        <w:rPr>
          <w:rFonts w:cs="Times New Roman" w:ascii="Times New Roman" w:hAnsi="Times New Roman"/>
          <w:sz w:val="20"/>
          <w:szCs w:val="20"/>
        </w:rPr>
        <w:t>», мемориальной доски (в районе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</w:t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ата</w:t>
        <w:tab/>
        <w:tab/>
        <w:tab/>
        <w:tab/>
        <w:tab/>
        <w:tab/>
        <w:tab/>
        <w:tab/>
        <w:tab/>
        <w:t>подпись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своение наименований, переименовании улиц,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ей, других составных частей,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установке мемориальных досок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лок-схема предоставления муниципальной услуг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своение наименований, переименовании улиц,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ей, других составных частей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установке мемориальных досок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0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769620</wp:posOffset>
                </wp:positionV>
                <wp:extent cx="914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0.6pt" to="350.95pt,6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52705</wp:posOffset>
                </wp:positionV>
                <wp:extent cx="3448050" cy="930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ием заявления и документов от заявителя о присвоении наименования /переименования улицы, площади, другой составной части поселения, установке мемориальной дос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73.25pt;mso-wrap-distance-left:9.05pt;mso-wrap-distance-right:9.05pt;mso-wrap-distance-top:0pt;mso-wrap-distance-bottom:0pt;margin-top:4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ием заявления и документов от заявителя о присвоении наименования /переименования улицы, площади, другой составной части поселения, установке мемориальной дос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8325</wp:posOffset>
                </wp:positionH>
                <wp:positionV relativeFrom="paragraph">
                  <wp:posOffset>66675</wp:posOffset>
                </wp:positionV>
                <wp:extent cx="1917700" cy="9163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91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pt;height:72.15pt;mso-wrap-distance-left:9.05pt;mso-wrap-distance-right:9.05pt;mso-wrap-distance-top:0pt;mso-wrap-distance-bottom:0pt;margin-top:5.25pt;mso-position-vertical-relative:text;margin-left:344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1330</wp:posOffset>
                </wp:positionH>
                <wp:positionV relativeFrom="paragraph">
                  <wp:posOffset>4445</wp:posOffset>
                </wp:positionV>
                <wp:extent cx="0" cy="3835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0.35pt" to="137.9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154940</wp:posOffset>
                </wp:positionV>
                <wp:extent cx="3448050" cy="1162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авление документов в Администрацию на Комиссию по рассмотрению вопросов о присвоении наименований, переименований улиц, площадей и других составных частей, а также установке мемориальных досо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91.5pt;mso-wrap-distance-left:9.05pt;mso-wrap-distance-right:9.05pt;mso-wrap-distance-top:0pt;mso-wrap-distance-bottom:0pt;margin-top:12.2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авление документов в Администрацию на Комиссию по рассмотрению вопросов о присвоении наименований, переименований улиц, площадей и других составных частей, а также установке мемориальных досок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7370</wp:posOffset>
                </wp:positionH>
                <wp:positionV relativeFrom="paragraph">
                  <wp:posOffset>87630</wp:posOffset>
                </wp:positionV>
                <wp:extent cx="0" cy="5257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6.9pt" to="143.1pt,4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92710</wp:posOffset>
                </wp:positionV>
                <wp:extent cx="3448050" cy="13449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344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дготовка и согласование проекта распоряжения Администрации либо мотивированный письменный отказ в  присвоении наименований, переименований улиц, площадей и других составных частей, а также установке мемориальных досо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105.9pt;mso-wrap-distance-left:9.05pt;mso-wrap-distance-right:9.05pt;mso-wrap-distance-top:0pt;mso-wrap-distance-bottom:0pt;margin-top:7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дготовка и согласование проекта распоряжения Администрации либо мотивированный письменный отказ в  присвоении наименований, переименований улиц, площадей и других составных частей, а также установке мемориальных досок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7370</wp:posOffset>
                </wp:positionH>
                <wp:positionV relativeFrom="paragraph">
                  <wp:posOffset>116205</wp:posOffset>
                </wp:positionV>
                <wp:extent cx="0" cy="5257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9.15pt" to="143.1pt,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-13970</wp:posOffset>
                </wp:positionV>
                <wp:extent cx="3448050" cy="9277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92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Внесение в реестр сведений о присвоении наименований, переименований улиц, площадей, других составных частей и выдача заявителю копии распоряжения 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73.05pt;mso-wrap-distance-left:9.05pt;mso-wrap-distance-right:9.05pt;mso-wrap-distance-top:0pt;mso-wrap-distance-bottom:0pt;margin-top:-1.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firstLine="540"/>
                        <w:jc w:val="both"/>
                        <w:rPr/>
                      </w:pPr>
                      <w:r>
                        <w:rPr/>
                        <w:t xml:space="preserve">Внесение в реестр сведений о присвоении наименований, переименований улиц, площадей, других составных частей и выдача заявителю копии распоряжения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32"/>
      <w:szCs w:val="32"/>
    </w:rPr>
  </w:style>
  <w:style w:type="character" w:styleId="Style15">
    <w:name w:val="Гипертекстовая ссылка"/>
    <w:basedOn w:val="Style13"/>
    <w:qFormat/>
    <w:rPr>
      <w:rFonts w:cs="Times New Roman"/>
      <w:b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32"/>
      <w:szCs w:val="32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-muhorshibir.ru/" TargetMode="External"/><Relationship Id="rId3" Type="http://schemas.openxmlformats.org/officeDocument/2006/relationships/hyperlink" Target="http://pgu.govrb.ru/" TargetMode="External"/><Relationship Id="rId4" Type="http://schemas.openxmlformats.org/officeDocument/2006/relationships/hyperlink" Target="http://mo-muhorshibir.ru/" TargetMode="External"/><Relationship Id="rId5" Type="http://schemas.openxmlformats.org/officeDocument/2006/relationships/hyperlink" Target="http://www.r03.nalog.ru/imns/imns03_09/" TargetMode="External"/><Relationship Id="rId6" Type="http://schemas.openxmlformats.org/officeDocument/2006/relationships/hyperlink" Target="consultantplus://offline/ref=80057082E15FE18148D7AE8E8ACFFB49B52355D7804B93C1C38A36617966B4480BE3CE332B50A720D37ED0z4F3H" TargetMode="External"/><Relationship Id="rId7" Type="http://schemas.openxmlformats.org/officeDocument/2006/relationships/hyperlink" Target="garantf1://12046661.0" TargetMode="External"/><Relationship Id="rId8" Type="http://schemas.openxmlformats.org/officeDocument/2006/relationships/hyperlink" Target="garantf1://29411964.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3:23:00Z</dcterms:created>
  <dc:creator>user</dc:creator>
  <dc:description/>
  <cp:keywords/>
  <dc:language>en-US</dc:language>
  <cp:lastModifiedBy>Адм</cp:lastModifiedBy>
  <cp:lastPrinted>2012-07-05T10:48:00Z</cp:lastPrinted>
  <dcterms:modified xsi:type="dcterms:W3CDTF">2018-08-23T08:31:00Z</dcterms:modified>
  <cp:revision>5</cp:revision>
  <dc:subject/>
  <dc:title>Республика Бурятия Мухоршибирский район</dc:title>
</cp:coreProperties>
</file>